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-331470</wp:posOffset>
                </wp:positionV>
                <wp:extent cx="180975" cy="1809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2pt;margin-top:-26.1pt;width:14.2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___№_________                   </w:t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услуг и тарифов, оказываемых муниципальным бюджетным 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дополнительного образования спортивная школа станицы Брюховецкой муниципального образования Брюховецкий район</w:t>
      </w:r>
    </w:p>
    <w:p>
      <w:pPr>
        <w:pStyle w:val="Normal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820"/>
        <w:gridCol w:w="1300"/>
        <w:gridCol w:w="1535"/>
        <w:gridCol w:w="1422"/>
      </w:tblGrid>
      <w:tr>
        <w:trPr>
          <w:trHeight w:val="9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тной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й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руб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820"/>
        <w:gridCol w:w="1300"/>
        <w:gridCol w:w="1535"/>
        <w:gridCol w:w="1422"/>
      </w:tblGrid>
      <w:tr>
        <w:trPr>
          <w:tblHeader w:val="true"/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разовое посещение, дети 7-15 ле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разовое посещение лиц с 16 ле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абонемент детский 7-15 лет, на 10 посещени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0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абонемент для лиц с 16 лет, на 10 посещени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b w:val="false"/>
                <w:sz w:val="24"/>
                <w:szCs w:val="24"/>
              </w:rPr>
              <w:t>1700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персональная дорожка, дети и взрослы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</w:tr>
      <w:tr>
        <w:trPr>
          <w:trHeight w:val="8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групповые занятия с тренером-преподавателем), разовое посещ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>
          <w:trHeight w:val="8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групповые занятия с тренером-преподавателем), абонемент на 10 одночасовых занятий</w:t>
            </w:r>
          </w:p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b w:val="false"/>
                <w:sz w:val="24"/>
                <w:szCs w:val="24"/>
              </w:rPr>
              <w:t>2500</w:t>
            </w:r>
          </w:p>
        </w:tc>
      </w:tr>
      <w:tr>
        <w:trPr>
          <w:trHeight w:val="82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лавание в бассейне (индивидуальные занятия с тренером-преподавателем), разовое посещ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</w:tr>
      <w:tr>
        <w:trPr>
          <w:trHeight w:val="4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щий масс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ссаж верхнего плечевого поя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>
          <w:trHeight w:val="3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ссаж н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5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ссаж ру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5</w:t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ортивный массаж спи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>
          <w:trHeight w:val="22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редоставление футбольного поля и сопутствующих помещений (раздевалка, душевые и прочие) для тренировок, проведения игр и других мероприятий:</w:t>
            </w:r>
          </w:p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коммерческим организациям;</w:t>
            </w:r>
          </w:p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коммерческим организациям, имеющим регистрацию за пределами муниципального образования Брюховецкий рай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00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тренировочных, физкультурных и спортивных мероприятий в игровом зале (весь за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</w:tc>
      </w:tr>
      <w:tr>
        <w:trPr>
          <w:trHeight w:val="9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тренировочных, физкультурных и спортивных мероприятий в игровом зале (м2 площади зал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5</w:t>
            </w:r>
          </w:p>
        </w:tc>
      </w:tr>
      <w:tr>
        <w:trPr>
          <w:trHeight w:val="89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тренировочных, физкультурных и спортивных мероприятий в зале единоборств (весь за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00</w:t>
            </w:r>
          </w:p>
        </w:tc>
      </w:tr>
      <w:tr>
        <w:trPr>
          <w:trHeight w:val="9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тренировочных, физкультурных и спортивных мероприятий в зале единоборств (м2 площади зала)</w:t>
            </w:r>
          </w:p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11</w:t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тренировочных, физкультурных и спортивных мероприятий в малом зале (весь за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>
          <w:trHeight w:val="9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тренировочных, физкультурных и спортивных мероприятий в малом зале (м2 площади зала)</w:t>
            </w:r>
          </w:p>
          <w:p>
            <w:pPr>
              <w:pStyle w:val="22"/>
              <w:ind w:left="132" w:right="132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29</w:t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орт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Ю. См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0" w:after="60"/>
      <w:ind w:hanging="2100"/>
    </w:pPr>
    <w:rPr>
      <w:b/>
      <w:bCs/>
      <w:sz w:val="28"/>
      <w:szCs w:val="28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13:00Z</dcterms:created>
  <dc:creator>BUH 1</dc:creator>
  <dc:description/>
  <cp:keywords/>
  <dc:language>en-US</dc:language>
  <cp:lastModifiedBy>1</cp:lastModifiedBy>
  <cp:lastPrinted>2025-12-19T14:28:00Z</cp:lastPrinted>
  <dcterms:modified xsi:type="dcterms:W3CDTF">2025-12-19T11:29:00Z</dcterms:modified>
  <cp:revision>299</cp:revision>
  <dc:subject/>
  <dc:title>УТВЕРЖДАЮ:</dc:title>
</cp:coreProperties>
</file>